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9822273">
            <w:r>
              <w:rPr>
                <w:rStyle w:val="IndexLink"/>
                <w:lang w:val="en-US" w:eastAsia="en-US"/>
              </w:rPr>
              <w:t>1. Introduction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39822274">
            <w:r>
              <w:rPr>
                <w:rStyle w:val="IndexLink"/>
                <w:lang w:val="en-US" w:eastAsia="en-US"/>
              </w:rPr>
              <w:t>2. Stages and Step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39822275">
            <w:r>
              <w:rPr>
                <w:rStyle w:val="IndexLink"/>
                <w:lang w:val="en-US" w:eastAsia="en-US"/>
              </w:rPr>
              <w:t>3. Stage 1 – Data Source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39822276">
            <w:r>
              <w:rPr>
                <w:rStyle w:val="IndexLink"/>
                <w:lang w:val="en-US" w:eastAsia="en-US"/>
              </w:rPr>
              <w:t>4. Stage 2 – Data Integration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39822277">
            <w:r>
              <w:rPr>
                <w:rStyle w:val="IndexLink"/>
                <w:lang w:val="en-US" w:eastAsia="en-US"/>
              </w:rPr>
              <w:t>5. Stage 3 – Data Mart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39822278">
            <w:r>
              <w:rPr>
                <w:rStyle w:val="IndexLink"/>
                <w:lang w:val="en-US" w:eastAsia="en-US"/>
              </w:rPr>
              <w:t>6. Stage 4 – BI + Performance Reports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39822279">
            <w:r>
              <w:rPr>
                <w:rStyle w:val="IndexLink"/>
                <w:lang w:val="en-US" w:eastAsia="en-US"/>
              </w:rPr>
              <w:t>7. Stage 5 – Data Governance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39822280">
            <w:r>
              <w:rPr>
                <w:rStyle w:val="IndexLink"/>
                <w:lang w:val="fr-FR" w:eastAsia="en-US"/>
              </w:rPr>
              <w:t>8. Stage 0 – Information Catalogu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0" w:name="__RefHeading___Toc239822273"/>
      <w:bookmarkEnd w:id="0"/>
      <w:r>
        <w:rPr>
          <w:rFonts w:cs="Times New Roman" w:ascii="Times New Roman" w:hAnsi="Times New Roman"/>
          <w:sz w:val="24"/>
          <w:szCs w:val="24"/>
        </w:rPr>
        <w:t>1. Introduc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is document is used to describe the As-Is situation for a Customer Data Projec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It covers the Stages shown in this overall Data Architecture :-</w:t>
      </w:r>
    </w:p>
    <w:p>
      <w:pPr>
        <w:pStyle w:val="Normal"/>
        <w:rPr/>
      </w:pPr>
      <w:r>
        <w:rPr/>
        <w:drawing>
          <wp:inline distT="0" distB="0" distL="0" distR="0">
            <wp:extent cx="3841750" cy="487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Barry Williams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Principal Consultant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Database Answers Ltd.</w:t>
      </w:r>
    </w:p>
    <w:p>
      <w:pPr>
        <w:pStyle w:val="Normal"/>
        <w:ind w:left="5040" w:hanging="0"/>
        <w:rPr>
          <w:sz w:val="18"/>
          <w:szCs w:val="18"/>
        </w:rPr>
      </w:pPr>
      <w:hyperlink r:id="rId3">
        <w:r>
          <w:rPr>
            <w:rStyle w:val="InternetLink"/>
            <w:sz w:val="18"/>
            <w:szCs w:val="18"/>
          </w:rPr>
          <w:t>www.databaseanswers.org</w:t>
        </w:r>
      </w:hyperlink>
    </w:p>
    <w:p>
      <w:pPr>
        <w:pStyle w:val="Normal"/>
        <w:ind w:left="4320" w:firstLine="720"/>
        <w:rPr>
          <w:sz w:val="18"/>
          <w:szCs w:val="18"/>
        </w:rPr>
      </w:pPr>
      <w:r>
        <w:rPr>
          <w:sz w:val="18"/>
          <w:szCs w:val="18"/>
        </w:rPr>
        <w:t xml:space="preserve">Email : </w:t>
      </w:r>
      <w:hyperlink r:id="rId4">
        <w:r>
          <w:rPr>
            <w:rStyle w:val="InternetLink"/>
            <w:sz w:val="18"/>
            <w:szCs w:val="18"/>
          </w:rPr>
          <w:t>info@barryw.org</w:t>
        </w:r>
      </w:hyperlink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bookmarkStart w:id="1" w:name="__RefHeading___Toc239822274"/>
      <w:bookmarkEnd w:id="1"/>
      <w:r>
        <w:rPr>
          <w:rFonts w:cs="Times New Roman" w:ascii="Times New Roman" w:hAnsi="Times New Roman"/>
          <w:sz w:val="24"/>
          <w:szCs w:val="24"/>
        </w:rPr>
        <w:t>2. Stages and Step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is Chapter</w:t>
      </w:r>
      <w:r>
        <w:rPr>
          <w:sz w:val="18"/>
          <w:szCs w:val="18"/>
        </w:rPr>
        <w:t xml:space="preserve"> is presents a step-by-step sequence, from Data Sources  to Data Governanc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e Steps are :-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tage 0 – Set up the Information Catalogue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Stage 1 - Data Sources -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Identify the Data Sources 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Create Data Models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 xml:space="preserve">Stage 2 - Data Integration – 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esign Target ERD Data Model for combined Data Sources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Stage 2 - Mapping –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ap Entities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ap Attributes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Define Rules for Relationships and Field validation 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Stage 2 - Data Quality (DQ) –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oduce DQ Profiles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Agree required DQ Standards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Repeat Data Validation and Clean-Up as necessary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Stage 3 - Design the Data Mart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Stage 4 - Performance Reports -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Agree KPIs with Users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Agree Top-Level Summary Reports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Agree Detailed Reports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Stage 4 - Internet Mashups -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etermine the requirements for Mashups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esign and Build Mashups as appropriate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Stage 5 - Data Governance -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Ensure Compliance with Policies and Procedures.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odify as appropria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2" w:name="__RefHeading___Toc239822275"/>
      <w:bookmarkEnd w:id="2"/>
      <w:r>
        <w:rPr>
          <w:rFonts w:cs="Times New Roman" w:ascii="Times New Roman" w:hAnsi="Times New Roman"/>
          <w:sz w:val="24"/>
          <w:szCs w:val="24"/>
        </w:rPr>
        <w:t>3. Stage 1 – Data Sourc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is Stage analyses Applications, Databases , Tables and Fields in all the Data Sourc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800"/>
        <w:gridCol w:w="270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270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ULES FOR VALID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3" w:name="__RefHeading___Toc239822276"/>
      <w:bookmarkEnd w:id="3"/>
      <w:r>
        <w:rPr>
          <w:rFonts w:cs="Times New Roman" w:ascii="Times New Roman" w:hAnsi="Times New Roman"/>
          <w:sz w:val="24"/>
          <w:szCs w:val="24"/>
        </w:rPr>
        <w:t>4. Stage 2 – Data Integration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4.1 Target Data Mode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is Stage analyses the Target Data Model, and the mapping from Source Data to Target Da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t includes Rules for Mapping and Transformatio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270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RCE TA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UM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GET T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GET COLUM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4.2 Rules for Validation of Relationships</w:t>
      </w:r>
    </w:p>
    <w:p>
      <w:pPr>
        <w:pStyle w:val="Normal"/>
        <w:rPr/>
      </w:pPr>
      <w:r>
        <w:rPr>
          <w:sz w:val="20"/>
        </w:rPr>
        <w:t>Rules can be used to define the Relationships in a Data Model</w:t>
      </w:r>
    </w:p>
    <w:p>
      <w:pPr>
        <w:pStyle w:val="Normal"/>
        <w:rPr>
          <w:sz w:val="20"/>
        </w:rPr>
      </w:pPr>
      <w:r>
        <w:rPr>
          <w:sz w:val="20"/>
        </w:rPr>
        <w:t xml:space="preserve">They can be translated into SQL which can be applied as Test Conditions for the Database or Data Mart.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50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ENTITY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ENTITY 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</w:t>
            </w:r>
            <w:r>
              <w:rPr>
                <w:b/>
                <w:bCs/>
                <w:sz w:val="20"/>
                <w:szCs w:val="20"/>
              </w:rPr>
              <w:t>RUL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is is an example of the Business Rules to define the Relationships in a Data Model</w:t>
      </w:r>
    </w:p>
    <w:p>
      <w:pPr>
        <w:pStyle w:val="Normal"/>
        <w:rPr>
          <w:sz w:val="20"/>
        </w:rPr>
      </w:pPr>
      <w:r>
        <w:rPr>
          <w:sz w:val="20"/>
        </w:rPr>
        <w:t xml:space="preserve">They can be translated into SQL which can be applied as Test Conditions for the Database or Data Mart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 Customer can be of one, and only one, Customer Type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 Customer Type can be associated with zero, one or many Customer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re is a Many-to-Many Relationship between Customers and Addresses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 other words, A Customer can have many Customer_Addresses and an Address can be associated with many Custome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4.3 Mapping Entiti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pping is a major part of the Specifications of a Data Integration proces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pping is done at the Table level and then at the Attribute leve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3.1 Template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594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>SOURCE TABL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>TARGET TABlE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2 Examp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is example shows mapping to a CRM Databas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594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>SOURCE TABL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>TARGET CRM TABLE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Activit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Customer_Event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For example, send a Letter or carry out an Investigation.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Aspec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Customer_Event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These are Issue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Complain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Customer_Event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Contains repeated Options for  Gender, Handling Investigator, etc..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Complaint_Peopl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Custome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Includes Complainants and Contacts, such as Edwina Currie.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Contac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Contact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People contacted with regard to Complaints.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Cos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Customer_Event_Not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For example, Compensation to a Complainant.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PersonInv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Custome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Includes non-Customers, eg Contacts who have not made Complaints.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Letter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Event_Document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Use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Staff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UserGroup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Team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Teams of Staff, equivalent to Teams of Social Worker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4.4 Mapping Attributes</w:t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  <w:szCs w:val="20"/>
        </w:rPr>
        <w:t>4.4.1 Description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his shows mapping for a Youth Offenders Information System</w:t>
      </w:r>
    </w:p>
    <w:p>
      <w:pPr>
        <w:pStyle w:val="Normal"/>
        <w:rPr>
          <w:sz w:val="20"/>
        </w:rPr>
      </w:pPr>
      <w:r>
        <w:rPr>
          <w:sz w:val="20"/>
        </w:rPr>
        <w:t>Data Items are defined as Physical Terms which were taken from the YOIS Workshops Training Manual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is Section defines both the Data Items and their mapping to the Generic Customer Business Data Mode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cords in the YOIS Database include parents and victims), over the past five years that YOIS has been in operatio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4.2 Specification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OURCE TABLE : Accommod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1980"/>
        <w:gridCol w:w="1800"/>
        <w:gridCol w:w="144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ID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RGET T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ARGET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RIBU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4.3 Exampl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1980"/>
        <w:gridCol w:w="1800"/>
        <w:gridCol w:w="144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ID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RGET T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ARGET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RIBU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e Beg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 blank and &lt; Date E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stomer_Addres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e_Fr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rt date for Accommodation or Referral Date.Use Format DDMMYY, and if unknown, use 010160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e E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nk or &gt; Date Beg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stomer_Addres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e_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e at St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eg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&gt; 6 (years old) and&lt;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stomer_Addres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f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rived - Calculated from Today’s date - Date of Birth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use Number, 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x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stomer_Addres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ne_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quires parsing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eet Postco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x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stomer_Addres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tco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zetteer enabling searching by name or postcode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H Accomm 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xt (8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ference Data from List of Valid Valu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stomer_Addres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f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pt of Health Accommodation Type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JB Accomm 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xt (8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Reference Data from List of Valid Valu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stomer_Addres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f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th Justice Board Accommodation Category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p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ext (8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Join to entry in  Suppliers Tabl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stomer_Addres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ource providing Accommodation, Name of YOI, Children’s Home, etc.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m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em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 possi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stomer_Addres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m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ssues / Reasons / Notes relating to Accommodation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4.5 Rules for Validation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5.1 Descrip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se are the Rules for validation of the data in individual Tabl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080"/>
        <w:gridCol w:w="3240"/>
        <w:gridCol w:w="2375"/>
      </w:tblGrid>
      <w:tr>
        <w:trPr>
          <w:trHeight w:val="24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TYP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VALIDATION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COMMENT</w:t>
            </w:r>
          </w:p>
        </w:tc>
      </w:tr>
      <w:tr>
        <w:trPr>
          <w:trHeight w:val="24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5.2 Examp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se are the Rules for validation of the data in the Address Table.</w:t>
      </w:r>
    </w:p>
    <w:p>
      <w:pPr>
        <w:pStyle w:val="Normal"/>
        <w:rPr>
          <w:sz w:val="20"/>
        </w:rPr>
      </w:pPr>
      <w:r>
        <w:rPr>
          <w:sz w:val="20"/>
        </w:rPr>
        <w:t>A standard Address Format is defined which is compatible with the Property Gazetteer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2"/>
        <w:gridCol w:w="688"/>
        <w:gridCol w:w="3600"/>
        <w:gridCol w:w="3130"/>
      </w:tblGrid>
      <w:tr>
        <w:trPr>
          <w:trHeight w:val="247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ITE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TYP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VALIDATION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COMMENT</w:t>
            </w:r>
          </w:p>
        </w:tc>
      </w:tr>
      <w:tr>
        <w:trPr>
          <w:trHeight w:val="247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dress_id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Integ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&gt;0 and unique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Unique Identifier for each Address.</w:t>
            </w:r>
          </w:p>
        </w:tc>
      </w:tr>
      <w:tr>
        <w:trPr>
          <w:trHeight w:val="247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Easting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Integ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 six-digit number, not greater than 66000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The Easting coordinate of the visual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centre of a BLPU, the Easting coordinat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of the visual centre of a BLPU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 “Basic Land and Property Unit”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Easting and Northing combine to define 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ocation on map. </w:t>
            </w:r>
            <w:r>
              <w:rPr>
                <w:i/>
                <w:sz w:val="16"/>
              </w:rPr>
              <w:t>.</w:t>
            </w:r>
          </w:p>
        </w:tc>
      </w:tr>
      <w:tr>
        <w:trPr>
          <w:trHeight w:val="247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rthing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Integ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n eight-digit number, not greater than 130000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Northing coordinate of the visual centre of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 BLPU..</w:t>
            </w:r>
          </w:p>
        </w:tc>
      </w:tr>
      <w:tr>
        <w:trPr>
          <w:trHeight w:val="247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unique_property_ref_nr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Integ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If not blank, this is an alternative Primary Key to this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table,  and is a  reference to  the Property Gazetteer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Pointer to the Property Gazetteer.  If not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lank,  this is an alternative Primary Key.</w:t>
            </w:r>
          </w:p>
        </w:tc>
      </w:tr>
      <w:tr>
        <w:trPr>
          <w:trHeight w:val="247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Line_1_number_buildng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ext(8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Validation is not possible for this field on its own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If blank, then the next field must not be blank.</w:t>
            </w:r>
          </w:p>
        </w:tc>
      </w:tr>
      <w:tr>
        <w:trPr>
          <w:trHeight w:val="247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ne_2_number_street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ext(8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Validation is not possible for this field on its own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f blank, then the previous field must not be blank.</w:t>
            </w:r>
          </w:p>
        </w:tc>
      </w:tr>
      <w:tr>
        <w:trPr>
          <w:trHeight w:val="247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ne_3_area_locali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ext(8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Validation is not possible for this field on its own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an be blank.</w:t>
            </w:r>
          </w:p>
        </w:tc>
      </w:tr>
      <w:tr>
        <w:trPr>
          <w:trHeight w:val="247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wn_ci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ext(8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Validation is not possible for this field on its own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andatory</w:t>
            </w:r>
          </w:p>
        </w:tc>
      </w:tr>
      <w:tr>
        <w:trPr>
          <w:trHeight w:val="247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tcod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ext(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Validation against a pattern or specific value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Optional</w:t>
            </w:r>
          </w:p>
        </w:tc>
      </w:tr>
      <w:tr>
        <w:trPr>
          <w:trHeight w:val="247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un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ext(8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 List of Valid Values for Reference Data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Optional</w:t>
            </w:r>
          </w:p>
        </w:tc>
      </w:tr>
      <w:tr>
        <w:trPr>
          <w:trHeight w:val="247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untr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ext(8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 List of Valid Values for reference Data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Optional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4" w:name="__RefHeading___Toc239822277"/>
      <w:bookmarkEnd w:id="4"/>
      <w:r>
        <w:rPr>
          <w:rFonts w:cs="Times New Roman" w:ascii="Times New Roman" w:hAnsi="Times New Roman"/>
          <w:sz w:val="24"/>
          <w:szCs w:val="24"/>
        </w:rPr>
        <w:t>5. Stage 3 – Data Marts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it-IT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it-IT"/>
        </w:rPr>
        <w:t>5.1 Descrip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Marts are created for specific areas in a business or organization and are usually used to provide data for BI and Management Reports at Strategic and Tactical levels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5.2 Specification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1260"/>
        <w:gridCol w:w="2340"/>
        <w:gridCol w:w="108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UR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NSFOR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ARGET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MENSIONS :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Calend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Custom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Et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CTS :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Averag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K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Tota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t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it-IT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  <w:lang w:val="it-IT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5.3 Examp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is is a Data Model for a Generic Data Mart for Customers and Ev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Customer Types include Parking Ticket Holders and Vote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object w:dxaOrig="8834" w:dyaOrig="86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5pt;height:394.25pt" filled="f" o:ole="">
            <v:imagedata r:id="rId6" o:title=""/>
          </v:shape>
          <o:OLEObject Type="Embed" ProgID="" ShapeID="ole_rId5" DrawAspect="Content" ObjectID="_1789855727" r:id="rId5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5" w:name="__RefHeading___Toc239822278"/>
      <w:bookmarkEnd w:id="5"/>
      <w:r>
        <w:rPr>
          <w:rFonts w:cs="Times New Roman" w:ascii="Times New Roman" w:hAnsi="Times New Roman"/>
          <w:sz w:val="24"/>
          <w:szCs w:val="24"/>
        </w:rPr>
        <w:t>6. Stage 4 – BI + Performance Reports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6.1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Map display showing KPIs</w:t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  <w:szCs w:val="20"/>
        </w:rPr>
        <w:t>6.1.1 Specifications</w:t>
      </w:r>
    </w:p>
    <w:p>
      <w:pPr>
        <w:pStyle w:val="Normal"/>
        <w:rPr/>
      </w:pPr>
      <w:r>
        <w:rPr>
          <w:sz w:val="20"/>
          <w:szCs w:val="20"/>
        </w:rPr>
        <w:t>Maps can show Key Performance Indicators (KPIs) for specific Areas, such as the Wards in a Local Author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n Area can be displayed in either Red, Amber or Green, depending in whether the KPIs Threshold values are reached or exceeded.  Red indicates a situation that requires urgent management attention, amber is a warning and green is acceptable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  <w:szCs w:val="20"/>
        </w:rPr>
        <w:t>6.1.2 Specification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620"/>
        <w:gridCol w:w="1080"/>
        <w:gridCol w:w="144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EA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KPI 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PI RED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N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PI AMBER RAN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PI GREEN RAN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3 Example of a Map showing KPI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3734" w:dyaOrig="28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6.75pt;height:141.75pt" filled="f" o:ole="">
            <v:imagedata r:id="rId8" o:title=""/>
          </v:shape>
          <o:OLEObject Type="Embed" ProgID="" ShapeID="ole_rId7" DrawAspect="Content" ObjectID="_2106760158" r:id="rId7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6.2 Strategic Summary Report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1 Descrip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rategic Reports are always summary Reports at a high leve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y usually provide a drill-down facility to lower-level Tactical Reports.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2 Specification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0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P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PT 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ADING IT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RIVATION /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LINE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ICAL RANG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al Summar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3 Example of Report</w:t>
      </w:r>
    </w:p>
    <w:p>
      <w:pPr>
        <w:pStyle w:val="Normal"/>
        <w:rPr/>
      </w:pPr>
      <w:r>
        <w:rPr>
          <w:sz w:val="20"/>
          <w:szCs w:val="20"/>
        </w:rPr>
        <w:t>This is the layout of a Report showing the total Customers gained and lost in the South-East Reg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3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41"/>
        <w:gridCol w:w="1427"/>
        <w:gridCol w:w="540"/>
        <w:gridCol w:w="1800"/>
        <w:gridCol w:w="360"/>
        <w:gridCol w:w="1599"/>
        <w:gridCol w:w="21"/>
      </w:tblGrid>
      <w:tr>
        <w:trPr>
          <w:trHeight w:val="424" w:hRule="atLeast"/>
        </w:trPr>
        <w:tc>
          <w:tcPr>
            <w:tcW w:w="7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Pt.1 Total Customers Gained and Lost by Week</w:t>
            </w:r>
          </w:p>
        </w:tc>
      </w:tr>
      <w:tr>
        <w:trPr>
          <w:trHeight w:val="282" w:hRule="atLeast"/>
        </w:trPr>
        <w:tc>
          <w:tcPr>
            <w:tcW w:w="7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e selected: Month of January, 2010</w:t>
            </w:r>
          </w:p>
        </w:tc>
      </w:tr>
      <w:tr>
        <w:trPr>
          <w:trHeight w:val="2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eek Ending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c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Gain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Lost</w:t>
            </w:r>
          </w:p>
        </w:tc>
      </w:tr>
      <w:tr>
        <w:trPr>
          <w:trHeight w:val="26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ch 6</w:t>
            </w:r>
            <w:r>
              <w:rPr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color w:val="000000"/>
                <w:sz w:val="20"/>
                <w:szCs w:val="20"/>
              </w:rPr>
              <w:t xml:space="preserve"> 09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E Region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ch 13</w:t>
            </w:r>
            <w:r>
              <w:rPr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color w:val="000000"/>
                <w:sz w:val="20"/>
                <w:szCs w:val="20"/>
              </w:rPr>
              <w:t xml:space="preserve"> 09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 Reg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ch 20</w:t>
            </w:r>
            <w:r>
              <w:rPr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color w:val="000000"/>
                <w:sz w:val="20"/>
                <w:szCs w:val="20"/>
              </w:rPr>
              <w:t>. 09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 Reg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ch 27</w:t>
            </w:r>
            <w:r>
              <w:rPr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color w:val="000000"/>
                <w:sz w:val="20"/>
                <w:szCs w:val="20"/>
              </w:rPr>
              <w:t>. 09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 Reg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ril 3</w:t>
            </w:r>
            <w:r>
              <w:rPr>
                <w:color w:val="000000"/>
                <w:sz w:val="20"/>
                <w:szCs w:val="20"/>
                <w:vertAlign w:val="superscript"/>
              </w:rPr>
              <w:t>rd</w:t>
            </w:r>
            <w:r>
              <w:rPr>
                <w:color w:val="000000"/>
                <w:sz w:val="20"/>
                <w:szCs w:val="20"/>
              </w:rPr>
              <w:t>/ 09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 Reg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ril 10</w:t>
            </w:r>
            <w:r>
              <w:rPr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color w:val="000000"/>
                <w:sz w:val="20"/>
                <w:szCs w:val="20"/>
              </w:rPr>
              <w:t>. 09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 Reg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ril 17</w:t>
            </w:r>
            <w:r>
              <w:rPr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color w:val="000000"/>
                <w:sz w:val="20"/>
                <w:szCs w:val="20"/>
              </w:rPr>
              <w:t>. 09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 Reg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ril 24</w:t>
            </w:r>
            <w:r>
              <w:rPr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color w:val="000000"/>
                <w:sz w:val="20"/>
                <w:szCs w:val="20"/>
              </w:rPr>
              <w:t>. 09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 xml:space="preserve">SE </w:t>
            </w:r>
            <w:r>
              <w:rPr>
                <w:color w:val="000000"/>
                <w:sz w:val="20"/>
                <w:szCs w:val="20"/>
              </w:rPr>
              <w:t>Reg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6" w:name="__RefHeading___Toc239822279"/>
      <w:bookmarkEnd w:id="6"/>
      <w:r>
        <w:rPr>
          <w:rFonts w:cs="Times New Roman" w:ascii="Times New Roman" w:hAnsi="Times New Roman"/>
          <w:sz w:val="24"/>
          <w:szCs w:val="24"/>
        </w:rPr>
        <w:t>7. Stage 5 – Data Governance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7.1 Descrip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Governance is characterised by descriptions of Roles, Responsibilities and Procedures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7.2 Specification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2340"/>
        <w:gridCol w:w="1800"/>
        <w:gridCol w:w="1260"/>
        <w:gridCol w:w="84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PONSIBIL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CUMB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FROM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TO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7.3 Examp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rols are in place for Master Data Managem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ndards have been established for Data Model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eneric Data Mart structures and Report Templates have been establish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2340"/>
        <w:gridCol w:w="1800"/>
        <w:gridCol w:w="1260"/>
        <w:gridCol w:w="84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PONSIBIL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CUMB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FROM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TO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Steward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ure Data Integr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 Do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Jan-20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lang w:val="fr-FR"/>
        </w:rPr>
      </w:pPr>
      <w:bookmarkStart w:id="7" w:name="__RefHeading___Toc239822280"/>
      <w:bookmarkEnd w:id="7"/>
      <w:r>
        <w:rPr>
          <w:rFonts w:cs="Times New Roman" w:ascii="Times New Roman" w:hAnsi="Times New Roman"/>
          <w:sz w:val="24"/>
          <w:szCs w:val="24"/>
          <w:lang w:val="fr-FR"/>
        </w:rPr>
        <w:t>8. Stage 0 – Information Catalogue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1 Descrip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Information Catalogue will usually be set up from the star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Initially this will be in a Word document, such as this one.</w:t>
      </w:r>
    </w:p>
    <w:p>
      <w:pPr>
        <w:pStyle w:val="Normal"/>
        <w:rPr/>
      </w:pPr>
      <w:r>
        <w:rPr>
          <w:sz w:val="20"/>
          <w:szCs w:val="20"/>
        </w:rPr>
        <w:t xml:space="preserve">Subsequently it will be in an Excel Spreadsheet and finally in a Database-driven manner, delivered over the Intranet. </w:t>
      </w:r>
    </w:p>
    <w:p>
      <w:pPr>
        <w:pStyle w:val="Normal"/>
        <w:rPr/>
      </w:pPr>
      <w:r>
        <w:rPr>
          <w:sz w:val="20"/>
          <w:szCs w:val="20"/>
        </w:rPr>
        <w:t>Intranet delivery will make it possible for all interested parties to review the contents, make comments and finally sign-off on the cont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2 Specific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Information Catalogue will be made up of all the earlier Chapters in the document, together with details of updates to entries in the Catalogue. 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  <w:szCs w:val="20"/>
        </w:rPr>
        <w:t>8.3 Exampl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00"/>
        <w:gridCol w:w="46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E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TR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E 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Y DESCRIPTIO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  <w:szCs w:val="20"/>
        </w:rPr>
        <w:t>8.4 Typical Entrie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This shows some typical Entries in an Information Catalogue :-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TATUS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ontrols are in place for Master Data Management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tandards have been established for Data Models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Generic Data Mart structures and Report Templates have been established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ROLES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Data Stewards take ownership of a defined set of business information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Therefore they must have a good comprehension of the day-to-day business operations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hey must understand and be able to interpret the data and determine ranges of acceptable values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SPONSIBILITIES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Must have access to the Data Sources within their Service are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Ensure that required Data is provided in a timely fashion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Get Sign-Off from Subject Matter Experts where appropriate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Responsible for collating data on the BI Template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Responsible for ensuring that all data gathered is correct and consistent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Establish Data Lineage for all Report ite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As_Is.doc</w:t>
    </w:r>
    <w:r>
      <w:rPr/>
      <w:tab/>
    </w:r>
    <w:r>
      <w:rPr>
        <w:sz w:val="20"/>
        <w:szCs w:val="20"/>
      </w:rPr>
      <w:t xml:space="preserve">Page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DATE \@"M\/d\/yyyy"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/31/202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bCs/>
      </w:rPr>
      <w:t>Analysis of an As-Is Situation in the Database Answers Best Practice Road M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1Char">
    <w:name w:val="Heading 3 Char1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tabaseanswers.org/" TargetMode="External"/><Relationship Id="rId4" Type="http://schemas.openxmlformats.org/officeDocument/2006/relationships/hyperlink" Target="mailto:info@barryw.org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5:17:00Z</dcterms:created>
  <dc:creator>Barry</dc:creator>
  <dc:description/>
  <dc:language>en-US</dc:language>
  <cp:lastModifiedBy>Barry</cp:lastModifiedBy>
  <dcterms:modified xsi:type="dcterms:W3CDTF">2009-09-05T08:46:00Z</dcterms:modified>
  <cp:revision>9</cp:revision>
  <dc:subject/>
  <dc:title>A</dc:title>
</cp:coreProperties>
</file>