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table shows the Tasks and Sub-Tasks for the role of Data Mode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le : Data Modeller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= Responsible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 = Accountabl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Consul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8"/>
        <w:gridCol w:w="4896"/>
        <w:gridCol w:w="539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C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-TAS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Data Analys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Modelling Workflo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Standard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Standards Compliance Catalogue in Appendix 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Library of Modelling Patter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naming standar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check-in and check-out procedures for Data Model Management and Quality Assuranc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Data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usiness level Entities, Attributes and Descrip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tain Sign-off from Business Stakeholder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 with Project Team, Data Stewards and Business Analyst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multiple Model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Design Patterns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Walkthroughs with Stakehold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view Business Rules and obtain Sign-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populated Master Data, eg Addres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ise/eliminate data duplica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firm and extend Reference Data as appropriate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Mode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y data typ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 Business Rules and encode in triggers, procedures and column/field/element data typ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sure physical models are lodged in the Project Data Model Repository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e Data Mode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relational models are fully normalis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ehouse models must be fully compliant with best practice star/snowflake design patter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e defaults wherever possi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 models have entities and attributes described as per </w:t>
            </w:r>
            <w:r>
              <w:rPr>
                <w:rFonts w:cs="Arial" w:ascii="Arial" w:hAnsi="Arial"/>
                <w:b/>
                <w:sz w:val="20"/>
                <w:szCs w:val="20"/>
              </w:rPr>
              <w:t>ISO 11179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ption standar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sure the Model conforms to the Subject Area Design Pattern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lement Model withi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Develop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 Cyc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blish target Database and generate DDL from Data Modelling Tool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 DDL to DBAs for implementation of the data reposito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ata Architect must ensure all DDL Scripts are run as provid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alterations, a full Current State Analysis must be performed as defined by the Current State Analysis Guid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 note on ISO 11179 is provided in the companion documen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of  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0-Jul-2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72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Jon’s Checklist as Lead Data Modeller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33:00Z</dcterms:created>
  <dc:creator>Barry</dc:creator>
  <dc:description/>
  <cp:keywords/>
  <dc:language>en-US</dc:language>
  <cp:lastModifiedBy>Barry</cp:lastModifiedBy>
  <dcterms:modified xsi:type="dcterms:W3CDTF">2010-08-24T14:33:00Z</dcterms:modified>
  <cp:revision>2</cp:revision>
  <dc:subject/>
  <dc:title/>
</cp:coreProperties>
</file>