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table shows the Tasks and Sub-Tasks for the role of Metadata Mana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e : Data Architect (Alias Metadata Manager)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= Responsible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 = Accountabl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Consulted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= Informed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8"/>
        <w:gridCol w:w="4896"/>
        <w:gridCol w:w="539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-TAS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Levels of Metadata Abstractio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e and Manage Metadata Tool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data Mapping Analysi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adata Lineage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 note on ISO 11179 is provided in a companion documen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 xml:space="preserve">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0-Jul-2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72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hecklist for Metadata Manager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2:16:00Z</dcterms:created>
  <dc:creator>Barry</dc:creator>
  <dc:description/>
  <cp:keywords/>
  <dc:language>en-US</dc:language>
  <cp:lastModifiedBy>Barry</cp:lastModifiedBy>
  <cp:lastPrinted>2010-08-10T18:42:00Z</cp:lastPrinted>
  <dcterms:modified xsi:type="dcterms:W3CDTF">2010-08-10T17:47:00Z</dcterms:modified>
  <cp:revision>4</cp:revision>
  <dc:subject/>
  <dc:title/>
</cp:coreProperties>
</file>