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table shows the Tasks and Sub-Tasks for the role of Data Mode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le : Data Modeller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Data Analy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Modelling Workflo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Standard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Standards Compliance Catalogue in Appendix 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Library of Modelling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naming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check-in and check-out procedures for Data Model Management and Quality Assuranc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at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odel shows Entities and Relationship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llow these Steps to create the Model :-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y the ‘Things of Interest’ that are in scop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entify how they are rel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termine other characteristics of the Ent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aw the Model in Word and a Modelling To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usiness level Entities, Attributes and Descrip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tain Sign-off from Business Stakeholder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with Project Team, Data Stewards and Business Analyst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multiple Model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Design Patterns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Walkthroughs with Stakehold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view Business Rules 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populated Master Data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se/eliminate data duplica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and extend Reference Data as appropriat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y data typ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 Business Rules and encode in triggers, procedures and column/field/element data typ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hysical models are lodged in the Project Data Model Repository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e Data Mode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5 Assure Model (page 2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relational models are fully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alis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ehouse models</w:t>
            </w:r>
            <w:r>
              <w:rPr>
                <w:rFonts w:cs="Arial" w:ascii="Arial" w:hAnsi="Arial"/>
                <w:sz w:val="20"/>
                <w:szCs w:val="20"/>
              </w:rPr>
              <w:t xml:space="preserve"> must be fully compliant with best practice star/snowflake design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faults</w:t>
            </w:r>
            <w:r>
              <w:rPr>
                <w:rFonts w:cs="Arial" w:ascii="Arial" w:hAnsi="Arial"/>
                <w:sz w:val="20"/>
                <w:szCs w:val="20"/>
              </w:rPr>
              <w:t xml:space="preserve">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all models have entities and attributes described as per </w:t>
            </w:r>
            <w:r>
              <w:rPr>
                <w:b/>
              </w:rPr>
              <w:t>ISO 11179</w:t>
            </w:r>
            <w:r>
              <w:rPr/>
              <w:t xml:space="preserve"> description standard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</w:t>
            </w:r>
            <w:r>
              <w:rPr>
                <w:b/>
              </w:rPr>
              <w:t>master data</w:t>
            </w:r>
            <w:r>
              <w:rPr/>
              <w:t xml:space="preserve"> has been utilised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</w:t>
            </w:r>
            <w:r>
              <w:rPr>
                <w:b/>
              </w:rPr>
              <w:t>reference data</w:t>
            </w:r>
            <w:r>
              <w:rPr/>
              <w:t xml:space="preserve"> has been modelled wherever possi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nsure that standard </w:t>
            </w:r>
            <w:r>
              <w:rPr>
                <w:b/>
              </w:rPr>
              <w:t>design patterns</w:t>
            </w:r>
            <w:r>
              <w:rPr/>
              <w:t xml:space="preserve"> have been us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sure the Model conforms to the Subject Area Design Patter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 Model with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Develop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 Cyc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ish target Database and generate DDL from Data Modelling Tool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 DDL to DBAs for implementation of the data reposit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ta Architect must ensure all DDL Scripts are run as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lterations, a full Current State Analysis must be performed as defined by the Current State Analysis Guid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the companion documen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Jon’s Checklist as Lead Data Modell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16:00Z</dcterms:created>
  <dc:creator>Barry</dc:creator>
  <dc:description/>
  <cp:keywords/>
  <dc:language>en-US</dc:language>
  <cp:lastModifiedBy>Barry</cp:lastModifiedBy>
  <cp:lastPrinted>2010-08-08T12:44:00Z</cp:lastPrinted>
  <dcterms:modified xsi:type="dcterms:W3CDTF">2010-08-09T14:27:00Z</dcterms:modified>
  <cp:revision>3</cp:revision>
  <dc:subject/>
  <dc:title/>
</cp:coreProperties>
</file>