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Road Map contains six Stages and this document assesses the current situation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515100" cy="5715000"/>
                <wp:effectExtent l="0" t="0" r="0" b="0"/>
                <wp:docPr id="1" name="Canvas 1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15280" cy="5715000"/>
                          <a:chOff x="0" y="0"/>
                          <a:chExt cx="6515280" cy="5715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515280" cy="5715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086360" y="685800"/>
                            <a:ext cx="21718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Procedures are being establishe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86360" y="114480"/>
                            <a:ext cx="21718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 xml:space="preserve">             Statu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113760"/>
                            <a:ext cx="1828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 xml:space="preserve">                     Stag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86360" y="1486080"/>
                            <a:ext cx="21718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Examples are in plac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86360" y="2286000"/>
                            <a:ext cx="21718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An Enterprise Data Warehouse has been in place for many years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86360" y="3086640"/>
                            <a:ext cx="2171880" cy="68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MDM is understood but there is no Single View of the Customer or Product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86360" y="3886200"/>
                            <a:ext cx="217188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How many different sources of data have to be considered 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09080" y="565200"/>
                            <a:ext cx="1838880" cy="4811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057400" y="114480"/>
                            <a:ext cx="1828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 xml:space="preserve">           Commen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685800"/>
                            <a:ext cx="18288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 xml:space="preserve">Roles, Responsibilities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 xml:space="preserve">and Compliance with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 xml:space="preserve">‘Doing Things Right’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1486080"/>
                            <a:ext cx="18288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Based on KPIs (Key Performance Indicators) and Dashboard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86360" y="4685040"/>
                            <a:ext cx="2171880" cy="68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 xml:space="preserve">A wide range of Information is available but it needs to be gathered in one place.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2286000"/>
                            <a:ext cx="18288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A Data Mart or Warehouse is a single source of Data for Report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3086280"/>
                            <a:ext cx="182880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 xml:space="preserve">To provide a ‘Single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 xml:space="preserve">View of the Truth’, with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Data Quality  and MD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3886200"/>
                            <a:ext cx="182880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 xml:space="preserve">Recording details of all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major Systems helps plan Data Migration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4685040"/>
                            <a:ext cx="1828800" cy="68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 xml:space="preserve">Maintain a Repository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 xml:space="preserve">of all Databases, People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and Application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Canvas 17" style="position:absolute;margin-left:0pt;margin-top:0pt;width:513pt;height:450pt" coordorigin="0,0" coordsize="10260,9000">
                <v:rect id="shape_0" stroked="f" o:allowincell="f" style="position:absolute;left:0;top:0;width:10259;height:899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6435;top:1080;width:341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Procedures are being established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35;top:180;width:34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 xml:space="preserve">             Statu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;top:179;width:287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 xml:space="preserve">                     Stage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35;top:2340;width:341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Examples are in plac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35;top:3600;width:341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An Enterprise Data Warehouse has been in place for many years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35;top:4861;width:3419;height:10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MDM is understood but there is no Single View of the Customer or Product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35;top:6120;width:3419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How many different sources of data have to be considered 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72;top:890;width:2895;height:7576;mso-wrap-style:none;v-text-anchor:middle;mso-position-horizontal-relative:char" type="_x0000_t75">
                  <v:imagedata r:id="rId3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3240;top:180;width:287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 xml:space="preserve">           Commen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40;top:1080;width:287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 xml:space="preserve">Roles, Responsibilities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 xml:space="preserve">and Compliance with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 xml:space="preserve">‘Doing Things Right’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40;top:2340;width:287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Based on KPIs (Key Performance Indicators) and Dashboard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35;top:7378;width:3419;height:10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 xml:space="preserve">A wide range of Information is available but it needs to be gathered in one place.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40;top:3600;width:287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A Data Mart or Warehouse is a single source of Data for Reports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40;top:4860;width:2879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 xml:space="preserve">To provide a ‘Single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 xml:space="preserve">View of the Truth’, with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Data Quality  and MDM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40;top:6120;width:2879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 xml:space="preserve">Recording details of all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major Systems helps plan Data Migration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40;top:7378;width:2879;height:10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 xml:space="preserve">Maintain a Repository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 xml:space="preserve">of all Databases, People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and Application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>Barry William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>Data Architect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>Glue Ltd.</w: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Page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>
        <w:lang w:val="en-US" w:eastAsia="en-US"/>
      </w:rPr>
      <w:t xml:space="preserve">  of  </w:t>
      <w:tab/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DATE \@"d\-MMM\-yy" </w:instrText>
    </w:r>
    <w:r>
      <w:rPr>
        <w:lang w:val="en-US" w:eastAsia="en-US"/>
      </w:rPr>
      <w:fldChar w:fldCharType="separate"/>
    </w:r>
    <w:r>
      <w:rPr>
        <w:lang w:val="en-US" w:eastAsia="en-US"/>
      </w:rPr>
      <w:t>30-Jul-26</w:t>
    </w:r>
    <w:r>
      <w:rPr>
        <w:lang w:val="en-US" w:eastAsia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  <w:r>
      <w:rPr>
        <w:rFonts w:cs="Arial" w:ascii="Arial" w:hAnsi="Arial"/>
        <w:b/>
        <w:iCs/>
      </w:rPr>
      <w:t xml:space="preserve"> Assessment of a Road Map for Enterprise Data Management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4T13:00:00Z</dcterms:created>
  <dc:creator>Barry</dc:creator>
  <dc:description/>
  <cp:keywords/>
  <dc:language>en-US</dc:language>
  <cp:lastModifiedBy>Barry</cp:lastModifiedBy>
  <cp:lastPrinted>2010-08-14T13:59:00Z</cp:lastPrinted>
  <dcterms:modified xsi:type="dcterms:W3CDTF">2010-08-14T13:00:00Z</dcterms:modified>
  <cp:revision>2</cp:revision>
  <dc:subject/>
  <dc:title/>
</cp:coreProperties>
</file>